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VIII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MUNICIPALITA’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ERVIZIO ATTIVITA’ CULTURALI, SPORTIVE E DEL TEMPO LIBER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Al Sig. Presidente della VIII Municipal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Chiaiano-Piscinola Marianella-Scamp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l/la sottoscritto/a …………………………………………………………… nato/a il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……………………………………………… residente in …………………………...… alla Via ………………………………………………………………………… tel. ………………………, in qualità di genitore del minore  ………………………………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to a ………………………….. il 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C H  I  E  D  E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che il proprio figlio partecipi al bando per la fruizione gratuita dei corsi di nuoto organizzati dalle piscine “Acquachiara” e “Mario Galante” riservati ai soggetti diversamente abi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 tal fine dichiara che il minore è stato riconosciuto dalla competente A.S.L. :</w:t>
      </w:r>
    </w:p>
    <w:p>
      <w:pPr>
        <w:pStyle w:val="TextBody"/>
        <w:rPr/>
      </w:pP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- </w:t>
      </w:r>
      <w:r>
        <w:rPr/>
        <w:t>invalido civile con percentuale del 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chiara altresì di essere a conoscenza che i dati forniti verranno utilizzati, anche con strumenti informatici, per fini istituzionali e che potranno essere eseguiti controlli diretti ad accertare la veridicità delle informazioni re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utorizza fin da ora che il proprio  nominativo ed i dati anagrafici siano inseriti e pubblicati nella prevista graduator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llega alla presente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opia del verbale di visita medica rilasciato dalla competente A.S.L., attestante il riconoscimento dello stato di invalidità civile </w:t>
      </w:r>
    </w:p>
    <w:p>
      <w:pPr>
        <w:pStyle w:val="TextBody"/>
        <w:numPr>
          <w:ilvl w:val="0"/>
          <w:numId w:val="1"/>
        </w:numPr>
        <w:rPr/>
      </w:pPr>
      <w:r>
        <w:rPr/>
        <w:t>certificazione medica comprovante la compatibilità tra la patologia sofferta e la pratica del nuoto non agonistico</w:t>
      </w:r>
    </w:p>
    <w:p>
      <w:pPr>
        <w:pStyle w:val="TextBody"/>
        <w:numPr>
          <w:ilvl w:val="0"/>
          <w:numId w:val="1"/>
        </w:numPr>
        <w:rPr/>
      </w:pPr>
      <w:r>
        <w:rPr/>
        <w:t>modello ISEE  comprovante il reddito familiare lordo relativo all’anno 2008</w:t>
      </w:r>
    </w:p>
    <w:p>
      <w:pPr>
        <w:pStyle w:val="TextBody"/>
        <w:numPr>
          <w:ilvl w:val="0"/>
          <w:numId w:val="1"/>
        </w:numPr>
        <w:rPr/>
      </w:pPr>
      <w:r>
        <w:rPr/>
        <w:t>fotocopia del documento di identità pers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li,…………….</w:t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 xml:space="preserve">Il dichiarante </w:t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..……………………………………….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13:00Z</dcterms:created>
  <dc:creator> </dc:creator>
  <dc:description/>
  <cp:keywords/>
  <dc:language>en-US</dc:language>
  <cp:lastModifiedBy> </cp:lastModifiedBy>
  <cp:lastPrinted>2009-07-27T13:14:00Z</cp:lastPrinted>
  <dcterms:modified xsi:type="dcterms:W3CDTF">2009-07-31T08:03:00Z</dcterms:modified>
  <cp:revision>7</cp:revision>
  <dc:subject/>
  <dc:title> </dc:title>
</cp:coreProperties>
</file>